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372338622"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30788645"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60974077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41691689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796541860"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46318721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